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урбанизам,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CS"/>
        </w:rPr>
        <w:t>Грађевинарство, стамбено-комуналне,ин</w:t>
      </w:r>
      <w:r>
        <w:rPr>
          <w:lang w:val="sr-RS"/>
        </w:rPr>
        <w:t>нспекцијск</w:t>
      </w:r>
      <w:r>
        <w:rPr>
          <w:lang w:val="sr-CS"/>
        </w:rPr>
        <w:t>е</w:t>
      </w:r>
    </w:p>
    <w:p>
      <w:pPr>
        <w:pStyle w:val="Normal"/>
        <w:spacing w:lineRule="auto" w:line="240" w:before="0" w:after="0"/>
        <w:ind w:left="-86" w:hanging="0"/>
        <w:rPr>
          <w:lang w:val="sr-Latn-RS"/>
        </w:rPr>
      </w:pPr>
      <w:r>
        <w:rPr>
          <w:lang w:val="sr-CS"/>
        </w:rPr>
        <w:t>Послове и инвестиције</w:t>
      </w:r>
      <w:r>
        <w:rPr>
          <w:lang w:val="sr-RS"/>
        </w:rPr>
        <w:t xml:space="preserve">                   </w:t>
      </w:r>
      <w:r>
        <w:rPr>
          <w:lang w:val="sr-CS"/>
        </w:rPr>
        <w:t xml:space="preserve">                             </w:t>
      </w:r>
      <w:r>
        <w:rPr>
          <w:lang w:val="sr-RS"/>
        </w:rPr>
        <w:t xml:space="preserve">  </w:t>
      </w:r>
      <w:r>
        <w:rPr>
          <w:lang w:val="ru-RU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  <w:t>Б  А  Т  О  Ч  И  Н  А                                                                                       НАЗИВ: КОНТРОЛНА ЛИСТА БР. 7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ЛАЊАЊЕ СНЕГА И ЛЕДА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366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2997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r-RS"/>
                    </w:rPr>
                    <w:t>Лица одговорна за уклањање снега, леда и леденица :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Управљач пу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Организациона јединица за управљање јавним превозом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ршилац комуналне делатности _____________________________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авно лице/предузетник које користи или одржава површину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к/корисник/држаоц непокретност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це коме је одобрено постављање монтажног/привременог објек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веститор/извођач радов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ци станова и других посебних делова зграде/закупци станова у државној својин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ци/корисници посебних делова зграде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Контролом утврђено да је снег/лед уклоњен са површина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ешачка зоне, зона успореног саобраћаја, пешачки прелаз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отоари око паркова и пешачке стазе у парк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вна паркир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ици и сливничке вез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азе на градским гробљима и тротоари око њ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ја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железничка, аутобуска станице, отворени тржни центар, сајам, спортски објекат и 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тротоар ширине до 5м испред зграде, припадајуће грађевинске парцеле, испред пословне зграде, гстамбено-пословне зграде, објекта у изградњи, испред и око неизграђеног грађевинског земљишта, интерна саобраћајница, прилазна/пешачка ст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стор око монтажног/објекта привременог каракт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шачка стаза која се граничи са површином на којој се изводе радов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Са кровова и других делова објеката који се граниче са јавном саобраћајном површином или саобраћајном површином у јавном коришћењу уклоњене су ледени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4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240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3 – 2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5 – 1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7 – 14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9 – 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                               М.П.   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r>
        <w:rPr>
          <w:lang w:val="sr-RS"/>
        </w:rPr>
        <w:t>___</w:t>
      </w:r>
      <w:r>
        <w:rPr>
          <w:lang w:val="sr-Latn-RS"/>
        </w:rPr>
        <w:t>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39:00Z</dcterms:created>
  <dc:creator>slavica.zugic</dc:creator>
  <dc:description/>
  <cp:keywords/>
  <dc:language>en-US</dc:language>
  <cp:lastModifiedBy>bat_i</cp:lastModifiedBy>
  <cp:lastPrinted>2017-06-16T08:51:00Z</cp:lastPrinted>
  <dcterms:modified xsi:type="dcterms:W3CDTF">2018-11-22T11:19:00Z</dcterms:modified>
  <cp:revision>7</cp:revision>
  <dc:subject/>
  <dc:title>Република Србија, </dc:title>
</cp:coreProperties>
</file>