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    КОНТРОЛНЕ ЛИСТЕ БР.2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РЕЂЕНОСТ ПОВРШИНА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tbl>
                  <w:tblPr>
                    <w:tblW w:w="7446" w:type="dxa"/>
                    <w:jc w:val="left"/>
                    <w:tblInd w:w="1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46"/>
                  </w:tblGrid>
                  <w:tr>
                    <w:trPr>
                      <w:trHeight w:val="658" w:hRule="atLeast"/>
                    </w:trPr>
                    <w:tc>
                      <w:tcPr>
                        <w:tcW w:w="74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b/>
                            <w:lang w:val="sr-RS"/>
                          </w:rPr>
                          <w:t>Контролисана површина је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Површина јавне намене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Површина у јавном коришћењу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Остале површине</w:t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0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Лице које се стара о уредности и чистоћи контролисане површине (уписати):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инспекцијском надзору је утврђено да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сана површина је оштећен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сана површина је запрљ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контролисаној површини су исписане рекламе/натпис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твори нису покривени одговарајућим поклоп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затварачи на отворима су оштећен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твор није прописно обележен и ограђен за време извођења рад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 око отвора, након извођења радова није враћена у чисто и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града није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1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града/елементи ограђивања, пословног простора отвореног типа, који је уз површину јавне намене, нису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sz w:val="22"/>
                <w:szCs w:val="22"/>
                <w:lang w:val="sr-RS"/>
              </w:rPr>
              <w:t>-бр. бодова-</w:t>
            </w:r>
            <w:r>
              <w:rPr>
                <w:b/>
                <w:sz w:val="22"/>
                <w:szCs w:val="22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уво грање/шибље/друго растиње нису орезани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sz w:val="22"/>
                <w:szCs w:val="22"/>
                <w:lang w:val="sr-RS"/>
              </w:rPr>
              <w:t>-бр. бодова-</w:t>
            </w:r>
            <w:r>
              <w:rPr>
                <w:b/>
                <w:sz w:val="22"/>
                <w:szCs w:val="22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трава није покошена /коров није уклоњ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sz w:val="22"/>
                <w:szCs w:val="22"/>
                <w:lang w:val="sr-RS"/>
              </w:rPr>
              <w:t>-бр. бодова-</w:t>
            </w:r>
            <w:r>
              <w:rPr>
                <w:b/>
                <w:sz w:val="22"/>
                <w:szCs w:val="22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220                                                                Утврђен број бодова: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0 - 2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0 – 1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 – 1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50 – 9</w:t>
            </w:r>
            <w:r>
              <w:rPr>
                <w:lang w:val="sr-R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– 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М.П.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                                          </w:t>
      </w:r>
      <w:r>
        <w:rPr>
          <w:lang w:val="sr-RS"/>
        </w:rPr>
        <w:t xml:space="preserve">     </w:t>
      </w:r>
      <w:r>
        <w:rPr>
          <w:lang w:val="sr-Latn-RS"/>
        </w:rPr>
        <w:t xml:space="preserve">   </w:t>
      </w:r>
      <w:r>
        <w:rPr>
          <w:lang w:val="sr-RS"/>
        </w:rPr>
        <w:t>____________________________</w:t>
      </w:r>
      <w:r>
        <w:rPr>
          <w:lang w:val="sr-Latn-RS"/>
        </w:rPr>
        <w:t xml:space="preserve">                             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17:00Z</dcterms:created>
  <dc:creator>slavica.zugic</dc:creator>
  <dc:description/>
  <cp:keywords/>
  <dc:language>en-US</dc:language>
  <cp:lastModifiedBy>bat_i</cp:lastModifiedBy>
  <dcterms:modified xsi:type="dcterms:W3CDTF">2018-11-22T11:16:00Z</dcterms:modified>
  <cp:revision>6</cp:revision>
  <dc:subject/>
  <dc:title>МОДЕЛ</dc:title>
</cp:coreProperties>
</file>